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u w:val="single"/>
          <w:lang w:val="en-US" w:eastAsia="en-US"/>
        </w:rPr>
      </w:pPr>
      <w:r>
        <w:rPr>
          <w:lang w:val="en-US" w:eastAsia="en-US"/>
        </w:rPr>
        <w:tab/>
        <w:t xml:space="preserve">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4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2» декабря   2022 года                                                                 № 19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Свердловской области «Об областном бюджете на 2023 год и плановый период 2024  и  2025 годов», решения Думы Байкаловского муниципального района  от 21 декабря 2022 года № 125 «О бюджете Байкаловского муниципального района Свердловской области на 2023 год и плановый период 2024 и 2025 годов», решения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, прогноза  социально-экономического развития Краснополянского сельского поселения Байкаловского муниципального района Свердловской области на 2023 год и плановый период 2024 и 2025 годов, учитывая результаты публичного обсуждения проекта решения Думы «О бюджете Краснополянского сельского поселения Байкаловского муниципального района Свердловской области на 2023 год и плановый период 2024 и 2025 годов», отраженные в Итоговом протоколе от 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декабря 2022 года,  руководствуясь статьей 22 Устава Краснополянского сельского поселения Байкаловского муниципального района Свердловской области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. Общие объемы доходов и расходов муниципального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а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91 327,8 тысячи рублей, в том числе объем межбюджетных трансфертов, получаемых из других бюджетов в сумме 67 748,8 тысячи рублей, на 2023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74 970,2 тысячи рублей, в том числе объем межбюджетных трансфертов, получаемых из других бюджетов, в сумме 50 606,2 тысячи рублей, на 2024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64 833,3 тысячи рублей, в том числе объем межбюджетных трансфертов, получаемых из других бюджетов, в сумме 39 636,3 тысячи рублей, на 2025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91 327,8 тысячи рублей на 2023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74 970,2 тысячи рублей на 2024 год, в том числе общий объем условно утвержденных расходов 1 84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64 833,3 тысячи рублей на 2025 год, в том числе общий объем условно утвержденных расходов 3 172,0 тысячи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2. Дефицит муниципального бюдж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4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5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2. ДО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. Нормативы распределения отдельных доходов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а 2023 – 2025 годы нормативы распреде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 (приложение 1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4. Свод доходов 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23 год и плановый период 2024 и 2025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5"/>
        <w:ind w:firstLine="720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Глава 3. РАС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5. Распределение бюджетных ассигнований муниципальн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бюджета и ведомственная структура расходов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tabs>
          <w:tab w:val="clear" w:pos="708"/>
          <w:tab w:val="left" w:pos="3055" w:leader="none"/>
          <w:tab w:val="left" w:pos="32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2023 год и плановый период 2024 и 2025 годов (приложение 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муниципального бюджета 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3 год и плановый период 2024 и 2025 годов (приложение 4)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4"/>
          <w:szCs w:val="24"/>
        </w:rPr>
        <w:t>Статья 6. Перечень муниципальных программ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Утвердить перечень муниципальных программ, подлежащих реализации в 2023 году и плановом периоде 2024 и 2025 годов (приложение 5).</w:t>
      </w:r>
      <w:bookmarkStart w:id="0" w:name="_Hlk24630618"/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7. Объем бюджетных ассигнований муниципального 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Дорожного фонда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0"/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24 909,7 тысячи рублей, в том числе за счет акцизов на нефтепродукты 17 800,0 тысяч рублей, за счет межбюджетных трансфертов, предоставленных из бюджета муниципального района 951,9 тысяч рублей, за счет остальных налоговых и неналоговых доходов 6 157,8 тысяч рублей, на 2023 год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20 257,2 тысячи рублей, в том числе за счет акцизов на нефтепродукты 18 512,0 тысяч рублей, за счет межбюджетных трансфертов, предоставленных из бюджета муниципального района 951,9 тысяч рублей, за счет остальных налоговых и неналоговых доходов 793,3 тысяч рублей, на 2024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20 201,9 тысячи рублей, в том числе за счет акцизов на нефтепродукты 19 250,0 тысяч рублей, за счет межбюджетных трансфертов, предоставленных из бюджета муниципального района 951,9 тысяч рублей, на 2025 г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8. Общий объем бюджетных ассигнований, направленных из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 на исполнение публичных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нормативных обязательств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щий объем бюджетных ассигнований, направляемых из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 в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,0 тысяч рублей на 2023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,0 тысяч рублей на 2024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,0 тысяч рублей на 2025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9. Межбюджетные трансферты, предоставляемые из бюджет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>сельского поселения бюджету муниципального район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Утвердить объем межбюджетных трансфертов из бюджета сельского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, предоставляемых бюджету муниципального района на 2023 год и плановый период 2024 и 2025 годов (приложение 6) в сумме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 376,7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 480,3 тысяч рублей на 2024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1 539,7 тысяч рублей на 2025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0. Размер Резервного фонда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90,0 тысяч рублей на 2023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4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5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Глава 4. МУНИЦИПАЛЬНЫЙ ДОЛГ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1. Верхний предел муниципального внутреннего долг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 по состоянию на 1 января 2024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</w:t>
      </w:r>
      <w:bookmarkStart w:id="1" w:name="_Hlk55910466"/>
      <w:r>
        <w:rPr>
          <w:rFonts w:cs="Arial" w:ascii="Arial" w:hAnsi="Arial"/>
          <w:sz w:val="24"/>
          <w:szCs w:val="24"/>
        </w:rPr>
        <w:t>в валюте Российской Федерации</w:t>
      </w:r>
      <w:bookmarkEnd w:id="1"/>
      <w:r>
        <w:rPr>
          <w:rFonts w:cs="Arial" w:ascii="Arial" w:hAnsi="Arial"/>
          <w:sz w:val="24"/>
          <w:szCs w:val="24"/>
        </w:rPr>
        <w:t xml:space="preserve"> 0,0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 состоянию на 1 января 2025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состоянию на 1 января 2026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>Обслуживание муниципального дол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объём расходов на обслуживание муниципального долга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4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5 год.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татья 13. Муниципальные внутренние заимствова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внутренние заимствования Краснополянского сельского поселения Байкаловского муниципального района Свердловской области на 2023 год и плановый период 2024 и 2025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4. Муниципальные гаранти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по возможным гарантийным случаям на 2023 год и плановый период 2024 и 2025 годов не предусмотре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иностранной валюте по возможным гарантийным случаям на 2023 год и плановый период 2024 и 2025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5. ПОСТУПЛЕНИЯ ИЗ ИСТОЧНИКОВ ВНУТРЕННЕ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iCs/>
          <w:sz w:val="24"/>
          <w:szCs w:val="24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2611" w:leader="none"/>
        </w:tabs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8"/>
          <w:szCs w:val="2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5. Свод источников финансирования дефицита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муниципального бюджета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твердить свод источников финансирования дефицита муниципального бюджета на 2023 год и плановый период 2024 и 2025 годов (приложение 7).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Cs/>
          <w:sz w:val="24"/>
          <w:szCs w:val="24"/>
        </w:rPr>
        <w:t>Глава 6. ЗАКЛЮЧИТЕЛЬНЫЕ ПОЛОЖ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6. Основания для внесения изменений в показатели сводной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ной росписи местного бюджета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, а так же: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bookmarkStart w:id="2" w:name="_Hlk119317882"/>
      <w:r>
        <w:rPr>
          <w:rFonts w:cs="Arial" w:ascii="Arial" w:hAnsi="Arial"/>
          <w:sz w:val="24"/>
          <w:szCs w:val="24"/>
        </w:rPr>
        <w:t xml:space="preserve">в случае необходимости перераспределения в 2023 году бюджетных ассигнований, </w:t>
      </w:r>
      <w:bookmarkStart w:id="3" w:name="_Hlk119316402"/>
      <w:r>
        <w:rPr>
          <w:rFonts w:cs="Arial" w:ascii="Arial" w:hAnsi="Arial"/>
          <w:sz w:val="24"/>
          <w:szCs w:val="24"/>
        </w:rPr>
        <w:t xml:space="preserve">предусмотренных главному распорядителю средств местного бюджета </w:t>
      </w:r>
      <w:bookmarkEnd w:id="3"/>
      <w:r>
        <w:rPr>
          <w:rFonts w:cs="Arial" w:ascii="Arial" w:hAnsi="Arial"/>
          <w:sz w:val="24"/>
          <w:szCs w:val="24"/>
        </w:rPr>
        <w:t>на финансовое обеспечение мероприятий в рамках муниципальной подпрограммы</w:t>
      </w:r>
      <w:bookmarkEnd w:id="2"/>
      <w:r>
        <w:rPr>
          <w:rFonts w:cs="Arial" w:ascii="Arial" w:hAnsi="Arial"/>
          <w:sz w:val="24"/>
          <w:szCs w:val="24"/>
        </w:rPr>
        <w:t xml:space="preserve">, между разделами (подразделами); 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случае необходимости </w:t>
      </w:r>
      <w:bookmarkStart w:id="4" w:name="_Hlk119323832"/>
      <w:r>
        <w:rPr>
          <w:rFonts w:cs="Arial" w:ascii="Arial" w:hAnsi="Arial"/>
          <w:sz w:val="24"/>
          <w:szCs w:val="24"/>
        </w:rPr>
        <w:t xml:space="preserve">увеличения </w:t>
      </w:r>
      <w:bookmarkEnd w:id="4"/>
      <w:r>
        <w:rPr>
          <w:rFonts w:cs="Arial" w:ascii="Arial" w:hAnsi="Arial"/>
          <w:sz w:val="24"/>
          <w:szCs w:val="24"/>
        </w:rPr>
        <w:t>бюджетных ассигнований, предусмотренных главному распорядителю средств местного бюджета на финансовое обеспечение мероприятий муниципальной подпрограммы, в целях софинансирования которых местному бюджету предоставляются межбюджетные субсидии из областного и федерального бюджетов, бюджета Байкаловского муниципального района за счет уменьшения бюджетных ассигнований, не отнесенных решением Думы Байкаловского муниципального района о бюджете на указанные цели,   в пределах общего объема расходов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7. Зачисление средств от приносящей доход деятельности,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олучаемых муниципальными казенными учреждениями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Краснополянского сельского поселения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8. Сроки возврата остатков межбюджетных трансфертов,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редоставленных из бюджета сельского поселения бюджету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района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 января 2023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подлежат возврату в бюджет сельского поселения в течение 15 рабочих дней 2023 год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9. Вступление в силу настоящего Решения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3 года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0. Осуществление контроля над выполнением Решения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» декабря 2022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2» декабря 2022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2-12-26T09:52:00Z</cp:lastPrinted>
  <dcterms:modified xsi:type="dcterms:W3CDTF">2022-12-26T04:52:00Z</dcterms:modified>
  <cp:revision>33</cp:revision>
  <dc:subject/>
  <dc:title/>
</cp:coreProperties>
</file>